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58165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т 05.04.2016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село Школьное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11"/>
              </w:rPr>
            </w:pPr>
            <w:r>
              <w:rPr>
                <w:rFonts w:cs="Times New Roman" w:ascii="Times New Roman" w:hAnsi="Times New Roman"/>
                <w:b/>
                <w:spacing w:val="-1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становлении предельного размера выплаты авансовых</w:t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тежей при осуществлении закупок для обеспечения</w:t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нужд Школьненского сельского поселения</w:t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ореченского района, а также предельного размера оплаты</w:t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ждой поставки товара (этапа выполнения работ, оказания</w:t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уг) для обеспечения муниципальных нужд Школьненского сельского поселения Белореченского района в рамках реализации</w:t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я Правительства Российской Федерации от</w:t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 марта 2015 года № 182 «О случаях и условиях, при которых</w:t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2016 году заказчик вправе не устанавливать требование</w:t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я исполнения контракта в извещении</w:t>
      </w:r>
    </w:p>
    <w:p>
      <w:pPr>
        <w:pStyle w:val="Normal"/>
        <w:spacing w:lineRule="auto" w:line="240" w:before="0" w:after="0"/>
        <w:ind w:left="142" w:right="2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существлении закупки и (или) проекте контракта»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статьи 96 Федерального закона от 5 апреля 2013 года     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11 марта 2016 года № 182 «О случаях и условиях, при которых в 2016 году заказчик вправе не устанавливать требование обеспечения исполнения контракта в извещении об осуществлении закупки и (или) проекте контракта», руководствуясь статьей 32 Устава Школьненского сельского поселения Белореченского района,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становить предельный размер выплаты авансовых платежей при осуществлении закупок для обеспечения муниципальных нужд Школьненского сельского поселения Белореченского района не более 15 процентов, а также, предельный размер оплаты каждой поставки товара (этапа выполнения работ, оказания услуг) для обеспечения муниципальных нужд Школьненского сельского поселения Белореченского района не более 70 процентов, при обозначении в проекте контракта которых заказчики в 2016 году вправе не устанавливать требование обеспечения исполнения контракта на поставку товаров, выполнение работ, оказание услуг для обеспечения муниципальных нужд Школьненского сельского поселения Белореченского района в извещении об осуществлении закупки и (или) проекте контракта.</w:t>
      </w:r>
    </w:p>
    <w:p>
      <w:pPr>
        <w:pStyle w:val="Normal"/>
        <w:tabs>
          <w:tab w:val="clear" w:pos="708"/>
          <w:tab w:val="left" w:pos="1028" w:leader="none"/>
        </w:tabs>
        <w:spacing w:lineRule="exact" w:line="31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бщему отделу администрации Школьненского сельского поселения Белореченского района (Борцова)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народовать настоящее постановление в установленном поряд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обеспечить размещение (опубликование) настоящего постановления на официальном сайте администрации Школьненского сельского поселения Белореченского района в информационно-телекоммуникационной сети «Интернет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Г.Попкова.</w:t>
      </w:r>
    </w:p>
    <w:p>
      <w:pPr>
        <w:pStyle w:val="Style16"/>
        <w:ind w:right="27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  <w:tab/>
        <w:tab/>
        <w:tab/>
        <w:tab/>
        <w:tab/>
        <w:tab/>
        <w:tab/>
        <w:t>В.Н.Лантра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7"/>
        <w:ind w:right="2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5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bCs/>
      <w:spacing w:val="5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07:00Z</dcterms:created>
  <dc:creator>User</dc:creator>
  <dc:description/>
  <cp:keywords/>
  <dc:language>en-US</dc:language>
  <cp:lastModifiedBy>Admin</cp:lastModifiedBy>
  <cp:lastPrinted>2016-04-07T15:32:00Z</cp:lastPrinted>
  <dcterms:modified xsi:type="dcterms:W3CDTF">2016-04-07T12:43:00Z</dcterms:modified>
  <cp:revision>30</cp:revision>
  <dc:subject/>
  <dc:title>Об утверждении ведомственной целевой программы </dc:title>
</cp:coreProperties>
</file>